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9945</wp:posOffset>
                </wp:positionH>
                <wp:positionV relativeFrom="paragraph">
                  <wp:posOffset>-107950</wp:posOffset>
                </wp:positionV>
                <wp:extent cx="186690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arent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,School Building Staf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rm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ocery Store Staf</w:t>
                            </w:r>
                            <w:r>
                              <w:rPr>
                                <w:color w:val="9900CC"/>
                                <w:sz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efight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147pt;height:57pt;mso-wrap-distance-left:9.05pt;mso-wrap-distance-right:9.05pt;mso-wrap-distance-top:0pt;mso-wrap-distance-bottom:0pt;margin-top:-8.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arents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,School Building Staff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rme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ocery Store Staf</w:t>
                      </w:r>
                      <w:r>
                        <w:rPr>
                          <w:color w:val="9900CC"/>
                          <w:sz w:val="20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refighter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120650</wp:posOffset>
                </wp:positionV>
                <wp:extent cx="2667000" cy="186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4"/>
                              </w:rPr>
                              <w:t>Science &amp; Social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ts and trees look differ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autiful Fall (color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ere did the green go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oler wea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rmer clot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Different foods:  soup, hot cereal, Hallow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</w:rPr>
                              <w:t>tr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Halloween costumes/make-beli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210pt;height:147pt;mso-wrap-distance-left:9.05pt;mso-wrap-distance-right:9.05pt;mso-wrap-distance-top:0pt;mso-wrap-distance-bottom:0pt;margin-top:9.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Cs w:val="24"/>
                        </w:rPr>
                        <w:t>Science &amp; Social Stud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ts and trees look differ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autiful Fall (colors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ere did the green go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oler weath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rmer clot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Different foods:  soup, hot cereal, Hallowe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</w:rPr>
                        <w:t>tre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Halloween costumes/make-beli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98845</wp:posOffset>
                </wp:positionH>
                <wp:positionV relativeFrom="paragraph">
                  <wp:posOffset>-107950</wp:posOffset>
                </wp:positionV>
                <wp:extent cx="2895600" cy="1981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981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Cs w:val="24"/>
                              </w:rPr>
                              <w:t>ME and MY FRIE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ngs I can do:  sort leaves by color, count to 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</w:rPr>
                              <w:t>try new foods, tell something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</w:rPr>
                              <w:t>re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eelings:  eating, shopping for food; fire, sirens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 xml:space="preserve">firefighter masks; dressing for coo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wea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o takes care of me:  911 operator, firefigh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ocial Skills:  politely refusing foods we don’t care for, offering a serving; comforting others; waiting, turn taking, sharing, entering a group, what to do when you feel disappoint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228pt;height:156pt;mso-wrap-distance-left:9.05pt;mso-wrap-distance-right:9.05pt;mso-wrap-distance-top:0pt;mso-wrap-distance-bottom:0pt;margin-top:-8.5pt;mso-position-vertical-relative:text;margin-left:4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00"/>
                          <w:szCs w:val="24"/>
                        </w:rPr>
                      </w:pPr>
                      <w:r>
                        <w:rPr>
                          <w:b/>
                          <w:color w:val="993300"/>
                          <w:szCs w:val="24"/>
                        </w:rPr>
                        <w:t>ME and MY FRIEND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ings I can do:  sort leaves by color, count to 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</w:rPr>
                        <w:t>try new foods, tell something 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</w:rPr>
                        <w:t>rememb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eelings:  eating, shopping for food; fire, sirens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 xml:space="preserve">firefighter masks; dressing for cool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weath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o takes care of me:  911 operator, firefight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ocial Skills:  politely refusing foods we don’t care for, offering a serving; comforting others; waiting, turn taking, sharing, entering a group, what to do when you feel disappointed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color w:val="8B00BC"/>
          <w:sz w:val="22"/>
          <w:szCs w:val="22"/>
        </w:rPr>
      </w:pPr>
      <w:r>
        <w:rPr/>
        <w:t xml:space="preserve">                                                                                           </w:t>
      </w:r>
      <w:r>
        <w:rPr>
          <w:b/>
          <w:color w:val="8B00BC"/>
          <w:sz w:val="22"/>
          <w:szCs w:val="22"/>
        </w:rPr>
        <w:t>Science &amp; Social Studies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color w:val="8B00BC"/>
          <w:sz w:val="22"/>
          <w:szCs w:val="22"/>
          <w:lang w:val="en-US" w:eastAsia="en-US"/>
        </w:rPr>
      </w:pPr>
      <w:r>
        <w:rPr>
          <w:b/>
          <w:color w:val="8B00B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9945</wp:posOffset>
                </wp:positionH>
                <wp:positionV relativeFrom="paragraph">
                  <wp:posOffset>44450</wp:posOffset>
                </wp:positionV>
                <wp:extent cx="1866900" cy="1866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efighters, uniforms, mas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re Ho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r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dder Tru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m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ydra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tinguish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arms:  home,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ches, candles, electric cords, stove, gas, electric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147pt;height:147pt;mso-wrap-distance-left:9.05pt;mso-wrap-distance-right:9.05pt;mso-wrap-distance-top:0pt;mso-wrap-distance-bottom:0pt;margin-top:3.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refighters, uniforms, mas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re Hous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r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dder Truc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ump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ydrant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tinguishe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arms:  home, schoo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1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ches, candles, electric cords, stove, gas, electricit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21590</wp:posOffset>
                </wp:positionV>
                <wp:extent cx="2895600" cy="1181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Language Arts Literac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phabet pacing: a – f (see LL material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Stories:  The Little Red Hen, The Farm Concert, (See Lis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haracter, what happened, first, then, at the 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eal and not Rea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28pt;height:93pt;mso-wrap-distance-left:9.05pt;mso-wrap-distance-right:9.05pt;mso-wrap-distance-top:0pt;mso-wrap-distance-bottom:0pt;margin-top:1.7pt;mso-position-vertical-relative:text;margin-left:47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</w:rPr>
                        <w:t>Language Arts Literac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phabet pacing: a – f (see LL material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Stories:  The Little Red Hen, The Farm Concert, (See Lis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haracter, what happened, first, then, at the en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Real and not Real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</wp:posOffset>
                </wp:positionH>
                <wp:positionV relativeFrom="paragraph">
                  <wp:posOffset>74930</wp:posOffset>
                </wp:positionV>
                <wp:extent cx="2095500" cy="33547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54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"/>
                                <w:szCs w:val="22"/>
                              </w:rPr>
                              <w:t>Science &amp; Social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ts are finished grow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rm vehic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Gathering food from the fields,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getting it to the grocery st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s of fo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nimals:  names, sounds, use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what they e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arecrow, hay bales, corn stal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gs:  spiders, beetles, flies, b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ie Apple, Bouncing Ben, Clever Cat, Dippy Duck live in the count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Grocery Store:  lists, aisle, freezer, shelf, cart, basket, cash register, receipt, change, bills/coins, produce, meats and fish, dairy, canned and packaged, deli cou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165pt;height:264.15pt;mso-wrap-distance-left:9.05pt;mso-wrap-distance-right:9.05pt;mso-wrap-distance-top:0pt;mso-wrap-distance-bottom:0pt;margin-top:5.9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8000"/>
                          <w:sz w:val="22"/>
                          <w:szCs w:val="22"/>
                        </w:rPr>
                        <w:t>Science &amp; Social Stud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8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ts are finished growi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rm vehic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Gathering food from the fields,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getting it to the grocery stor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s of fo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Animals:  names, sounds, use;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what they ea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arecrow, hay bales, corn stalk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ugs:  spiders, beetles, flies, be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nie Apple, Bouncing Ben, Clever Cat, Dippy Duck live in the countr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Grocery Store:  lists, aisle, freezer, shelf, cart, basket, cash register, receipt, change, bills/coins, produce, meats and fish, dairy, canned and packaged, deli count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8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095</wp:posOffset>
                </wp:positionH>
                <wp:positionV relativeFrom="paragraph">
                  <wp:posOffset>53340</wp:posOffset>
                </wp:positionV>
                <wp:extent cx="3022600" cy="1193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1938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utu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ctober - Nov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sz w:val="1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A Farm Is a Busy Pla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A0000"/>
                              </w:rPr>
                            </w:pPr>
                            <w:r>
                              <w:rPr>
                                <w:b/>
                                <w:color w:val="FA0000"/>
                              </w:rPr>
                              <w:t xml:space="preserve">Things Are Chang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Why Do We Have a Fire Departmen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38pt;height:94pt;mso-wrap-distance-left:9.05pt;mso-wrap-distance-right:9.05pt;mso-wrap-distance-top:0pt;mso-wrap-distance-bottom:0pt;margin-top:4.2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utum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ctober - Novembe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22"/>
                        </w:rPr>
                      </w:pPr>
                      <w:r>
                        <w:rPr>
                          <w:sz w:val="1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A Farm Is a Busy Pla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A0000"/>
                        </w:rPr>
                      </w:pPr>
                      <w:r>
                        <w:rPr>
                          <w:b/>
                          <w:color w:val="FA0000"/>
                        </w:rPr>
                        <w:t xml:space="preserve">Things Are Chang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Why Do We Have a Fire Departmen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69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8845</wp:posOffset>
                </wp:positionH>
                <wp:positionV relativeFrom="paragraph">
                  <wp:posOffset>52070</wp:posOffset>
                </wp:positionV>
                <wp:extent cx="2895600" cy="23272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327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ENT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Ply:  Grocery Store, Firefigh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Blks:  Farm yard, anim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&amp;G:  match mother/baby; sorting farm animals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foo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t: painting w/oranges, browns, reds, yellow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sic:  Old MacDonald, Jackolant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&amp;W:  branches as apple trees, duck po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Cook: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pplesauce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>ean soup w/</w:t>
                            </w:r>
                            <w:r>
                              <w:rPr>
                                <w:b/>
                                <w:sz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</w:rPr>
                              <w:t xml:space="preserve">arrots; mini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</w:rPr>
                              <w:t xml:space="preserve">onuts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 xml:space="preserve">gg salad on </w:t>
                            </w:r>
                            <w:r>
                              <w:rPr>
                                <w:b/>
                                <w:sz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</w:rPr>
                              <w:t xml:space="preserve">rackers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 xml:space="preserve">rench </w:t>
                            </w:r>
                            <w:r>
                              <w:rPr>
                                <w:b/>
                                <w:sz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r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c:  acorns, leaves, gourds and squash, seeds 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 xml:space="preserve">grains, pet hamster, mouse, or rabbi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ib:  Flnl Brd. Characters related to books; L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character pro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pt;height:183.25pt;mso-wrap-distance-left:9.05pt;mso-wrap-distance-right:9.05pt;mso-wrap-distance-top:0pt;mso-wrap-distance-bottom:0pt;margin-top:4.1pt;mso-position-vertical-relative:text;margin-left:4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CENTE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Ply:  Grocery Store, Firefigh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Blks:  Farm yard, anim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&amp;G:  match mother/baby; sorting farm animals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food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t: painting w/oranges, browns, reds, yellow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sic:  Old MacDonald, Jackolanter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&amp;W:  branches as apple trees, duck po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Cook:  </w:t>
                      </w:r>
                      <w:r>
                        <w:rPr>
                          <w:b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pplesauce, </w:t>
                      </w:r>
                      <w:r>
                        <w:rPr>
                          <w:b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>ean soup w/</w:t>
                      </w:r>
                      <w:r>
                        <w:rPr>
                          <w:b/>
                          <w:sz w:val="20"/>
                        </w:rPr>
                        <w:t>c</w:t>
                      </w:r>
                      <w:r>
                        <w:rPr>
                          <w:sz w:val="20"/>
                        </w:rPr>
                        <w:t xml:space="preserve">arrots; mini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b/>
                          <w:sz w:val="20"/>
                        </w:rPr>
                        <w:t>d</w:t>
                      </w:r>
                      <w:r>
                        <w:rPr>
                          <w:sz w:val="20"/>
                        </w:rPr>
                        <w:t xml:space="preserve">onuts, </w:t>
                      </w:r>
                      <w:r>
                        <w:rPr>
                          <w:b/>
                          <w:sz w:val="20"/>
                        </w:rPr>
                        <w:t>e</w:t>
                      </w:r>
                      <w:r>
                        <w:rPr>
                          <w:sz w:val="20"/>
                        </w:rPr>
                        <w:t xml:space="preserve">gg salad on </w:t>
                      </w:r>
                      <w:r>
                        <w:rPr>
                          <w:b/>
                          <w:sz w:val="20"/>
                        </w:rPr>
                        <w:t>c</w:t>
                      </w:r>
                      <w:r>
                        <w:rPr>
                          <w:sz w:val="20"/>
                        </w:rPr>
                        <w:t xml:space="preserve">rackers, </w:t>
                      </w:r>
                      <w:r>
                        <w:rPr>
                          <w:b/>
                          <w:sz w:val="20"/>
                        </w:rPr>
                        <w:t>f</w:t>
                      </w:r>
                      <w:r>
                        <w:rPr>
                          <w:sz w:val="20"/>
                        </w:rPr>
                        <w:t xml:space="preserve">rench </w:t>
                      </w:r>
                      <w:r>
                        <w:rPr>
                          <w:b/>
                          <w:sz w:val="20"/>
                        </w:rPr>
                        <w:t>f</w:t>
                      </w:r>
                      <w:r>
                        <w:rPr>
                          <w:sz w:val="20"/>
                        </w:rPr>
                        <w:t>ri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sc:  acorns, leaves, gourds and squash, seeds an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 xml:space="preserve">grains, pet hamster, mouse, or rabbit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ib:  Flnl Brd. Characters related to books; L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character pr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8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9845</wp:posOffset>
                </wp:positionH>
                <wp:positionV relativeFrom="paragraph">
                  <wp:posOffset>90805</wp:posOffset>
                </wp:positionV>
                <wp:extent cx="3009900" cy="1524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52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2"/>
                                <w:szCs w:val="22"/>
                              </w:rPr>
                              <w:t>Mathemat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te counting to 3(Threes)/5…(four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tional Counting to 3/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ognizing Numerals 3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Match, doesn’t belong, Same/differen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mall/big; tall/short (Thre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arative size (Four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ough/too much:  buying something for $3 and getting change, needing mo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237pt;height:120pt;mso-wrap-distance-left:9.05pt;mso-wrap-distance-right:9.05pt;mso-wrap-distance-top:0pt;mso-wrap-distance-bottom:0pt;margin-top:7.1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6600"/>
                          <w:sz w:val="22"/>
                          <w:szCs w:val="22"/>
                        </w:rPr>
                        <w:t>Mathematic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te counting to 3(Threes)/5…(fours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tional Counting to 3/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cognizing Numerals 3/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Match, doesn’t belong, Same/different;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mall/big; tall/short (Threes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arative size (Fours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ough/too much:  buying something for $3 and getting change, needing mo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66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5.85pt;margin-top:10.8pt;width:89.95pt;height:44.95pt;mso-wrap-style:none;v-text-anchor:middle" type="_x0000_t172">
            <v:path textpathok="t"/>
            <v:textpath on="t" fitshape="t" string="GROCERY STORE" style="font-family:&quot;Arial Black&quot;;font-size:10pt"/>
            <v:fill o:detectmouseclick="t" type="solid" color2="white"/>
            <v:stroke color="#d10000" weight="9360" joinstyle="miter" endcap="flat"/>
            <w10:wrap type="none"/>
          </v:shape>
        </w:pict>
        <w:pict>
          <v:shape id="shape_0" fillcolor="black" stroked="t" o:allowincell="f" style="position:absolute;margin-left:293.85pt;margin-top:10.8pt;width:71.95pt;height:44.95pt;mso-wrap-style:none;v-text-anchor:middle" type="_x0000_t172">
            <v:path textpathok="t"/>
            <v:textpath on="t" fitshape="t" string="FIREFIGHTER" style="font-family:&quot;Arial Black&quot;;font-size:12pt"/>
            <v:fill o:detectmouseclick="t" type="solid" color2="white"/>
            <v:stroke color="#d10000" weight="9360" joinstyle="miter" endcap="flat"/>
            <w10:wrap type="none"/>
          </v:shape>
        </w:pict>
        <w:pict>
          <v:shape id="shape_0" fillcolor="#993300" stroked="t" o:allowincell="f" style="position:absolute;margin-left:473.85pt;margin-top:1.8pt;width:116.95pt;height:53.95pt;mso-wrap-style:none;v-text-anchor:middle" type="_x0000_t172">
            <v:path textpathok="t"/>
            <v:textpath on="t" fitshape="t" string="Me and My Friends" style="font-family:&quot;Arial Black&quot;;font-size:12pt"/>
            <v:fill o:detectmouseclick="t" type="solid" color2="#66ccff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90.85pt;margin-top:1.8pt;width:113.95pt;height:59.35pt;mso-wrap-style:none;v-text-anchor:middle" type="_x0000_t172">
            <v:path textpathok="t"/>
            <v:textpath on="t" fitshape="t" string="PLACES: Environments&#10; and Buildings" style="font-family:&quot;Arial Black&quot;;font-size:9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4.85pt;margin-top:6pt;width:45.95pt;height:38.2pt;mso-wrap-style:none;v-text-anchor:middle" type="_x0000_t172">
            <v:path textpathok="t"/>
            <v:textpath on="t" fitshape="t" string="FOOD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3.85pt;margin-top:6pt;width:63.95pt;height:38.2pt;mso-wrap-style:none;v-text-anchor:middle" type="_x0000_t172">
            <v:path textpathok="t"/>
            <v:textpath on="t" fitshape="t" string="CLOTH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374.85pt;margin-top:6pt;width:67.95pt;height:38.2pt;mso-wrap-style:none;v-text-anchor:middle" type="_x0000_t172">
            <v:path textpathok="t"/>
            <v:textpath on="t" fitshape="t" string="ANIMALS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3240" w:leader="none"/>
          <w:tab w:val="left" w:pos="3304" w:leader="none"/>
          <w:tab w:val="left" w:pos="5125" w:leader="none"/>
          <w:tab w:val="center" w:pos="7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3304" w:leader="none"/>
          <w:tab w:val="left" w:pos="5125" w:leader="none"/>
          <w:tab w:val="center" w:pos="7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3304" w:leader="none"/>
          <w:tab w:val="left" w:pos="5125" w:leader="none"/>
          <w:tab w:val="center" w:pos="7056" w:leader="none"/>
        </w:tabs>
        <w:rPr/>
      </w:pPr>
      <w:r>
        <w:rPr/>
        <w:t xml:space="preserve">Connection base </w:t>
        <w:tab/>
        <w:t xml:space="preserve">         Connection Base </w:t>
        <w:tab/>
        <w:tab/>
        <w:t xml:space="preserve">  Connection Base     </w:t>
      </w:r>
      <w:r>
        <w:rPr>
          <w:b/>
          <w:i/>
          <w:color w:val="993300"/>
        </w:rPr>
        <w:t>YEARLONG THEME</w:t>
      </w:r>
      <w:r>
        <w:rPr/>
        <w:t xml:space="preserve">      Connection Base</w:t>
      </w:r>
    </w:p>
    <w:sectPr>
      <w:footerReference w:type="default" r:id="rId2"/>
      <w:type w:val="nextPage"/>
      <w:pgSz w:orient="landscape" w:w="15840" w:h="122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DECE kob/rev. Jun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66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37:00Z</dcterms:created>
  <dc:creator>Sal R. Mooky</dc:creator>
  <dc:description/>
  <cp:keywords/>
  <dc:language>en-US</dc:language>
  <cp:lastModifiedBy>Karen</cp:lastModifiedBy>
  <cp:lastPrinted>2008-06-23T15:49:00Z</cp:lastPrinted>
  <dcterms:modified xsi:type="dcterms:W3CDTF">2008-06-23T19:50:00Z</dcterms:modified>
  <cp:revision>10</cp:revision>
  <dc:subject/>
  <dc:title/>
</cp:coreProperties>
</file>